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ни недели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39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>: познакомиться с названиями дней недели и правилом их написания с заглавной буквы</w:t>
      </w:r>
      <w:r>
        <w:rPr>
          <w:rFonts w:eastAsia="Times New Roman" w:cs="Times New Roman"/>
          <w:color w:val="000000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первоначальный опыт межкультурной коммуникации; уважение к иному мнению и культуре других народов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осознанно строить речевые высказывания в соответствии с задачами коммуникации; использовать наглядные средства предъявления языкового материала; соотносить/ сопоставлять языковые единицы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/з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р.т. ех. 2-5, р.73-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113 (toys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й лексики: ех.2, р.113-1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3-1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нями неделями: ех.5, р.115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6, р.115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o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7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4, р.1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;построение предложений в соотв. с задача-ми коммуник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. ум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зад.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ех.3, р.114, р.т. ех. 2,3,5, р.75-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’m a little snowman, short and fa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ere is my broomstick, here is my hat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hen the jolly sunshine comes to sta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hen I slowly melt away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nny Finn is an English schoolgirl. She is fourteen today. Her friends say: “Happy birthday, Jenny!” Their presents are on the table in her room. Jenny has red roses and purple tulips. She has a box of sweets, two thick English books and a good blue pen. But she has no toys. She is a big girl now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18:00Z</dcterms:created>
  <dc:creator>1</dc:creator>
  <dc:description/>
  <cp:keywords/>
  <dc:language>en-US</dc:language>
  <cp:lastModifiedBy>1</cp:lastModifiedBy>
  <dcterms:modified xsi:type="dcterms:W3CDTF">2016-08-31T15:52:00Z</dcterms:modified>
  <cp:revision>2</cp:revision>
  <dc:subject/>
  <dc:title/>
</cp:coreProperties>
</file>